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939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2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RACÓ DE S’ARENA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A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93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33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4-04-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6445" cy="766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9" t="-319" r="-319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6445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54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092"/>
      </w:tblGrid>
      <w:tr>
        <w:trPr/>
        <w:tc>
          <w:tcPr>
            <w:tcW w:w="8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</w:t>
            </w:r>
            <w:r>
              <w:rPr/>
              <w:drawing>
                <wp:inline distT="0" distB="0" distL="0" distR="0">
                  <wp:extent cx="258445" cy="2946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9" t="-319" r="-319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FuturaBk" w:cs="FuturaBk" w:ascii="FuturaBk" w:hAnsi="FuturaBk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8445" cy="2946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9" t="-319" r="-319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FuturaBk" w:cs="FuturaBk" w:ascii="FuturaBk" w:hAnsi="FuturaBk"/>
                <w:b/>
                <w:bCs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97180" cy="2971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9" t="-319" r="-319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50240" cy="650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9" t="-319" r="-319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1670" cy="7670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36" t="-536" r="-536" b="-5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67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8340" cy="68199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5" t="-579" r="-565" b="-5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7-06-27T12:34:00Z</cp:lastPrinted>
  <dcterms:modified xsi:type="dcterms:W3CDTF">2018-05-14T07:01:35Z</dcterms:modified>
  <cp:revision>50</cp:revision>
  <dc:subject/>
  <dc:title>QUALITAT D´AIGÜES DE BANY - CALIDAD DE AGUAS DE BAÑO</dc:title>
</cp:coreProperties>
</file>